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9525" t="10160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7H: Reference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Monday, Feb. 25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3pt;margin-top:-24.55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7H: Reference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Monday, Feb. 25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Evaluate, if possible, the </w:t>
            </w:r>
            <w:r>
              <w:rPr>
                <w:rFonts w:cs="Cambria" w:ascii="Cambria" w:hAnsi="Cambria"/>
                <w:b/>
              </w:rPr>
              <w:t>secant</w:t>
            </w:r>
            <w:r>
              <w:rPr>
                <w:rFonts w:cs="Cambria" w:ascii="Cambria" w:hAnsi="Cambria"/>
              </w:rPr>
              <w:t xml:space="preserve"> function and </w:t>
            </w:r>
            <w:r>
              <w:rPr>
                <w:rFonts w:cs="Cambria" w:ascii="Cambria" w:hAnsi="Cambria"/>
                <w:b/>
              </w:rPr>
              <w:t>cotangent</w:t>
            </w:r>
            <w:r>
              <w:rPr>
                <w:rFonts w:cs="Cambria" w:ascii="Cambria" w:hAnsi="Cambria"/>
              </w:rPr>
              <w:t xml:space="preserve"> function of the 4 quadrantal angles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Name the quadrant in which angl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</w:rPr>
              <w:t xml:space="preserve"> li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Find the reference angl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Cambria" w:ascii="Cambria" w:hAnsi="Cambria"/>
              </w:rPr>
              <w:t>, for each of the following angles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Use reference angles to find the exact value of the following trig functions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5) Explain why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</w:rPr>
              <w:t xml:space="preserve"> is undefined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What is a reference angle? How can reference angles be used to evaluate trig functions? Give an example with your description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Pic: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Explanation: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/>
        <w:t>Determine whether each statement makes sense or does not make sense, and explain your reasoning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7) This angl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</w:rPr>
              <w:t xml:space="preserve"> is in a quadrant for which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8) I am given that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, so I can conclude that y = 3 and x = 5. </w:t>
              <w:b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43:00Z</dcterms:created>
  <dc:creator>Leah Ziegler</dc:creator>
  <dc:description/>
  <dc:language>en-US</dc:language>
  <cp:lastModifiedBy>Victoria Walden</cp:lastModifiedBy>
  <cp:lastPrinted>2012-01-08T13:48:00Z</cp:lastPrinted>
  <dcterms:modified xsi:type="dcterms:W3CDTF">2013-02-18T04:47:00Z</dcterms:modified>
  <cp:revision>3</cp:revision>
  <dc:subject/>
  <dc:title/>
</cp:coreProperties>
</file>